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-18-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  <w:t>Faculty Meeting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  <w:t>8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:05-11: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05-11:20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mily B’nai Mitzvah Meeting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2 &amp; 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3-11:38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0-12:00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0-12:00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17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2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0-12:37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0-12:4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2:57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:00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21:00Z</dcterms:created>
  <dc:creator>Friend Family</dc:creator>
  <dc:description/>
  <dc:language>en-US</dc:language>
  <cp:lastModifiedBy> </cp:lastModifiedBy>
  <cp:lastPrinted>2007-09-05T14:19:00Z</cp:lastPrinted>
  <dcterms:modified xsi:type="dcterms:W3CDTF">2009-08-31T17:21:00Z</dcterms:modified>
  <cp:revision>2</cp:revision>
  <dc:subject/>
  <dc:title>Services</dc:title>
</cp:coreProperties>
</file>